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14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ars of Chao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75-8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ul’s three preaching trips had been completed by A.D. _____, about ______ years after the church was establish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earliest persecutors of the church were not Romans, but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the first Roman emperor to persecute Christia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excuse did he use for his rage against Christia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the Jewish historian who gives us the most of our information about the wars between the Jews and Roma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years between A.D. 29 and 70 were filled with ___________ __________________ and __________________ in Palesti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governor of Judea caused the most severe trouble for the Jews during this perio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happened when Cestius, governor of Syria, withdrew his forces from Jerusalem and retreat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rning Jesus gave the disciples comes to mind concerning thi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real reason Jerusalem was destroy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was the emperor, ________________, who sent his son, Titus, to destroy Jude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perished in the siege of Jerusal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__________________ had destroyed Jerusalem in 586 B.C.  The destruction by the Romans was in _________ A.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cording to page 84 in the study guide, what resulted from Jerusalem’s destruct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Arial" w:ascii="Arial" w:hAnsi="Arial"/>
          <w:sz w:val="28"/>
          <w:szCs w:val="28"/>
        </w:rPr>
        <w:t>The destruction of Jerusalem marked God’s ________________ upon a wicked people who had once been God’s ____________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 the time Pilate washed his hands and said he was innocent of the blood of Christ, what had the Jews said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4:31:00Z</dcterms:created>
  <dc:creator>Frank D Vines</dc:creator>
  <dc:description/>
  <dc:language>en-US</dc:language>
  <cp:lastModifiedBy>Frank D Vines</cp:lastModifiedBy>
  <cp:lastPrinted>2007-04-30T09:29:00Z</cp:lastPrinted>
  <dcterms:modified xsi:type="dcterms:W3CDTF">2007-05-27T12:33:00Z</dcterms:modified>
  <cp:revision>6</cp:revision>
  <dc:subject/>
  <dc:title>Quarter 13 Lesson 1</dc:title>
</cp:coreProperties>
</file>